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й совет № 1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му: Анализ работы школы за 2014-2015 учебный год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14 – 2015 учебный год был важным этапом реализации требований и новых норм ФЗ «Об образовании в Российской Федерации» № 273 – ФЗ от 29 декабря 2012 года в части повышения открытости системы образования, внедрения моделей государственно – общественного управления, независимой оценки качества деятельности ОУ, активного процесса обновления содержания образования как фактора повышения качества образования.</w:t>
      </w:r>
    </w:p>
    <w:p>
      <w:pPr>
        <w:pStyle w:val="Normal"/>
        <w:ind w:firstLine="708"/>
        <w:jc w:val="both"/>
        <w:rPr/>
      </w:pPr>
      <w:r>
        <w:rPr/>
        <w:t>Главная задача российской образовательной политики – обеспечение современного качества образования на основе сохранения его фундаментальности и соответствия актуальным и перспективным  потребностям личности, общества и государств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этим работа школы в 2014 – 2015 учебном году осуществлялась в соответствии с поставленными на  учебный год задачами: </w:t>
      </w:r>
      <w:r>
        <w:rPr>
          <w:rFonts w:cs="Times New Roman" w:ascii="Times New Roman" w:hAnsi="Times New Roman"/>
          <w:b/>
          <w:sz w:val="24"/>
          <w:szCs w:val="24"/>
        </w:rPr>
        <w:t>(Слайд 2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новационной деятельности как базиса для совершенствования содержания образования и повышения качества образовательных услуг.</w:t>
      </w:r>
    </w:p>
    <w:p>
      <w:pPr>
        <w:pStyle w:val="Style13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боту по созданию    поэтапного перехода на новый Федеральный государственный образовательный стандарт основного общего образования </w:t>
      </w:r>
    </w:p>
    <w:p>
      <w:pPr>
        <w:pStyle w:val="Style13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систему воспитательной работы в соответствии с   воспитательной компонентой Федеральных государственных стандартов</w:t>
      </w:r>
    </w:p>
    <w:p>
      <w:pPr>
        <w:pStyle w:val="Style13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 условия, способствующие оптимальному развитию творческого потенциала обучающихся.</w:t>
      </w:r>
    </w:p>
    <w:p>
      <w:pPr>
        <w:pStyle w:val="Style13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у обучающихся потребность к здоровому образу жизни. </w:t>
      </w:r>
    </w:p>
    <w:p>
      <w:pPr>
        <w:pStyle w:val="Style13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и укреплять материально-техническую базу школы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сегодняшний педсовет – это анализ работы школы в учебном году и выполнение тех задач, которые были нами поставлены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numPr>
          <w:ilvl w:val="0"/>
          <w:numId w:val="1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ход на новый Федеральный государственный образовательный стандарт НОО и  ООО</w:t>
      </w:r>
    </w:p>
    <w:p>
      <w:pPr>
        <w:pStyle w:val="Style13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360" w:leader="none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  <w:tab w:val="left" w:pos="360" w:leader="none"/>
          <w:tab w:val="left" w:pos="2340" w:leader="none"/>
          <w:tab w:val="left" w:pos="288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конец 2014 – 2015 учебного года  в школе обучались   218 учеников. </w:t>
      </w:r>
    </w:p>
    <w:p>
      <w:pPr>
        <w:pStyle w:val="Style13"/>
        <w:tabs>
          <w:tab w:val="clear" w:pos="708"/>
          <w:tab w:val="left" w:pos="360" w:leader="none"/>
          <w:tab w:val="left" w:pos="2340" w:leader="none"/>
          <w:tab w:val="left" w:pos="396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няя наполняемость классов по  школе -19,8 обучающихся.</w:t>
      </w:r>
    </w:p>
    <w:p>
      <w:pPr>
        <w:pStyle w:val="Style13"/>
        <w:tabs>
          <w:tab w:val="clear" w:pos="708"/>
          <w:tab w:val="left" w:pos="360" w:leader="none"/>
          <w:tab w:val="left" w:pos="2340" w:leader="none"/>
          <w:tab w:val="left" w:pos="396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школе 11 классов. </w:t>
      </w:r>
      <w:r>
        <w:rPr>
          <w:rFonts w:cs="Times New Roman" w:ascii="Times New Roman" w:hAnsi="Times New Roman"/>
          <w:b/>
          <w:bCs/>
          <w:sz w:val="24"/>
          <w:szCs w:val="24"/>
        </w:rPr>
        <w:t>(слайд №3)</w:t>
      </w:r>
    </w:p>
    <w:p>
      <w:pPr>
        <w:pStyle w:val="Style13"/>
        <w:tabs>
          <w:tab w:val="clear" w:pos="708"/>
          <w:tab w:val="left" w:pos="0" w:leader="none"/>
          <w:tab w:val="left" w:pos="360" w:leader="none"/>
          <w:tab w:val="left" w:pos="396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Все обучающиеся 1 – 4 классов обучаются по ФГОС, охват обучающихся 5 – 9 классов в 2014 – 2015 учебном году обучающихся по ФГОС ООО составлял </w:t>
      </w:r>
    </w:p>
    <w:p>
      <w:pPr>
        <w:pStyle w:val="Style13"/>
        <w:tabs>
          <w:tab w:val="clear" w:pos="708"/>
          <w:tab w:val="left" w:pos="0" w:leader="none"/>
          <w:tab w:val="left" w:pos="360" w:leader="none"/>
          <w:tab w:val="left" w:pos="396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9 % (5и 6 классы)</w:t>
      </w:r>
    </w:p>
    <w:p>
      <w:pPr>
        <w:pStyle w:val="Style13"/>
        <w:tabs>
          <w:tab w:val="clear" w:pos="708"/>
          <w:tab w:val="left" w:pos="0" w:leader="none"/>
          <w:tab w:val="left" w:pos="360" w:leader="none"/>
          <w:tab w:val="left" w:pos="39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инновационной деятельности </w:t>
      </w:r>
    </w:p>
    <w:p>
      <w:pPr>
        <w:pStyle w:val="Style13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базиса для совершенствования содержания образования </w:t>
      </w:r>
    </w:p>
    <w:p>
      <w:pPr>
        <w:pStyle w:val="Style13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вышения качества образовательных услуг.</w:t>
      </w:r>
    </w:p>
    <w:p>
      <w:pPr>
        <w:pStyle w:val="Style13"/>
        <w:ind w:left="4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 школы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ными целями общеобразовательного учреждения являются 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ое учреждение несет в установленном законодательством Российской Федерации порядке ответственность за качество образования и его соответствие государственным образовательным стандартам, за адекватность применяемых форм, методов и средств организации образовательного процесса возрастным психофизиологическим особенностям, склонностям, способностям, интересам обучающихся, требованиям охраны их жизни и здоровь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ый план школы на 2014 – 2015 учебный год был  сформирован в соответствии с нормативными документами, с учетом образовательной программы, обеспечивающей достижение обучающимися результатов освоения основных образовательных программ, установленных федеральными государственными образовательными стандартам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ецифика учебного плана определяется целями и задачами реализуемых в образовательном учреждении образовательных программ. В МКОУ «Ушакинская СОШ №1»  реализуются  следующие образовательные программы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</w:t>
        <w:tab/>
        <w:t xml:space="preserve">Основные общеобразовательные программы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щеобразовательные программы начального общего образования (1-4 классы)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щеобразовательные программы основного общего образования (5-9 классы)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щеобразовательные программы среднего (полного) общего образования (10-11 классы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ый план на 2014 – 2015 учебный год выполнен полностью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ие программы по предметам разработаны в соответствии с программами Министерства образования РФ для учебников, утвержденных и рекомендованных Министерством РФ. Планирование соответствует программе базового уровня, составлено с учетом образовательной направленности, требований учебного плана и предполагаемым им объемом 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труктура рабочих программ в основном выдержана. По каждой образовательной дисциплине форма составления календарно-тематического планирования индивидуаль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дагогами школы нормативные требования к образовательному минимуму содержания общего образования и рекомендации примерных программ по предметам при составлении планирования учтены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певаемость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01.09.2014 г.  года было сформировано 11 классов, в которых обучалось 221  ученик, на конец учебного года  - 218  учеников. 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данного учебного года из школы выбыли: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икулин Виталий Алексеевич – 5 класс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йрамалиева Сонна Арзы кызы – 8 класс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брагимов Эльчин – 8 класс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алязин Александр – 7 класс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и:</w:t>
      </w:r>
    </w:p>
    <w:p>
      <w:pPr>
        <w:pStyle w:val="Style13"/>
        <w:tabs>
          <w:tab w:val="clear" w:pos="708"/>
          <w:tab w:val="left" w:pos="7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ужливый Никита – 2 класс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обучающиеся выбыли в связи с переездом на другое место жительств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тяжении нескольких лет школа работает   без второгодников. В 2014 – 2015 учебном году на второй год в 6 классе оставлен Кудинов Сергей(причина: болезнь и проспуски уроков без уважительной причины)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ваемость  за 2014 – 2015 учебный год составила – 99,5 %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успеваемости в ОУ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659"/>
        <w:gridCol w:w="1659"/>
        <w:gridCol w:w="1666"/>
        <w:gridCol w:w="1607"/>
        <w:gridCol w:w="1420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обучающихс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0 уч.год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2 уч.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2013 уч.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4 уч.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5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год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%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 %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: меры по предотвращению неуспеваемости и второгодничества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лассным руководителям усилить контроль за посещаемостью учебных занятий обучающимися, вести ежедневный учет пропусков уроков с указанием причины отсутствия ученика, тесная связь с родителями детей «группы риска». В случае пропусков уроков без уважительной причины срочно проводить профилактическую работу и принимать соответствующие меры к ученикам и родителям. (сведения об отсутствующих подаем на вахту после 1 урока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ривлечение детей, родителей к организации и проведению социально значимых мероприятий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уществление учителями  - предметниками  дифференцированного подхода  в оценке неуспевающих обучающихся. (помощь в исправлении неудовлетворительных оценок, устранении пробелов в знаниях,  дополнительные занятия и консультации по предметам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52" w:right="115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ведения об успешности обучения обучающихся МКОУ «Ушакинская СОШ №1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итогам 2014-2015 учебного год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2957"/>
        <w:gridCol w:w="2957"/>
        <w:gridCol w:w="2957"/>
        <w:gridCol w:w="2958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с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(12) классы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 на начало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учащихся на конец </w:t>
            </w:r>
          </w:p>
          <w:p>
            <w:pPr>
              <w:pStyle w:val="Normal"/>
              <w:jc w:val="both"/>
              <w:rPr/>
            </w:pPr>
            <w:r>
              <w:rPr/>
              <w:t>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ют (количество,  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тся на «5» (количество,  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2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5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%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тся на «4» и «5» (количество,  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(39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47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(36%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34%)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или с одной  «3» (количество,  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4,6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,5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4,8%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7%)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или школу с медаль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пускников 9-го класса, получивших аттестат с отличи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, обучавшихся на  дому/дистанционно (если есть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, состоящих на учёте в ОД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спевают по итогам года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ереведены услов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 причине болезни)</w:t>
            </w:r>
          </w:p>
          <w:p>
            <w:pPr>
              <w:pStyle w:val="Normal"/>
              <w:jc w:val="center"/>
              <w:rPr/>
            </w:pPr>
            <w:r>
              <w:rPr/>
              <w:t>оставлен на повторное обучение в 6 класс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успешности обучения (слайд )</w:t>
      </w:r>
    </w:p>
    <w:tbl>
      <w:tblPr>
        <w:tblW w:w="15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27"/>
        <w:gridCol w:w="1424"/>
        <w:gridCol w:w="1228"/>
        <w:gridCol w:w="1423"/>
        <w:gridCol w:w="1228"/>
        <w:gridCol w:w="1423"/>
        <w:gridCol w:w="1228"/>
        <w:gridCol w:w="1423"/>
        <w:gridCol w:w="1228"/>
        <w:gridCol w:w="1264"/>
        <w:gridCol w:w="1226"/>
      </w:tblGrid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– 2011 уч.год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– 2012 уч.год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-2013 уч.год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-2014 уч.год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– 2015 уч.год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/ качество знан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пева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зна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пева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зна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пева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зна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пева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зна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певае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знаний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сненский райо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1151"/>
          <w:pgNumType w:fmt="decimal"/>
          <w:formProt w:val="false"/>
          <w:textDirection w:val="lrTb"/>
          <w:docGrid w:type="default" w:linePitch="360" w:charSpace="0"/>
        </w:sect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успешности обучения по классам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9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2 учебный год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качества </w:t>
            </w:r>
          </w:p>
          <w:p>
            <w:pPr>
              <w:pStyle w:val="Normal"/>
              <w:jc w:val="center"/>
              <w:rPr/>
            </w:pPr>
            <w:r>
              <w:rPr/>
              <w:t>зна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ебный год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ачества зна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ебный год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ачества зна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– 2015 учебный год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ачества зна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атся на «5»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горова Анастасия – 2 класс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удринский Артем – 3 класс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дакова Алина – 4 класс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лексеева Валерия  -  7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или с одной  «3»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Гагарина Олеся – 3 класс (математика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ниговский Дмитрий  - 5 класс (русский язык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Гагарин Артем  – 6 класс (математика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аранов Олег – 7 класс (физика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иноградова Евгения – 7 класс (физика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уджиян Ангелина – 9 класс (физкультура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молин Андрей – 10 класс (физик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енные показатели по предметам 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097"/>
        <w:gridCol w:w="2229"/>
        <w:gridCol w:w="1328"/>
        <w:gridCol w:w="1333"/>
        <w:gridCol w:w="1333"/>
        <w:gridCol w:w="122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ок Л.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ы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С.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ы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урная Е.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ы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раменкова В.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ы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Г.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лотухина А.Э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ущенко Ю.Ю.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лева Н.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 язы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С.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яз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о Т.Ф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.Н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а О.П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ова Т.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.зем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нин А.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-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.П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-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а В.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рунова В.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ева В.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а С.З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 Р.Т. Ю.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  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: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rPr/>
      </w:pPr>
      <w:r>
        <w:rPr/>
        <w:t xml:space="preserve">Несмотря на стабильный процент качества знаний обучающихся по школе, ОУ уступает в этой части показателям района. В 2015 – 2016 учебном году  учителям школы необходимо усилить работу по повышению качества знаний обучающихся. В связи с этим провести ряд мероприятий , направленных на качественную подготовку обучающихся (индивидуальные и групповые консультации с обучающимися,    провести разъяснительную и профилактическую работу с обучающимися и родителями с целью повышения мотивации к обучению) </w:t>
      </w:r>
    </w:p>
    <w:p>
      <w:pPr>
        <w:sectPr>
          <w:type w:val="nextPage"/>
          <w:pgSz w:w="11906" w:h="16838"/>
          <w:pgMar w:left="1151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>Организовать индивидуальную работу с обучающимися, имеющими одну «3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сударственной  итоговой  аттестации за 2014 – 2015 учебный год</w:t>
      </w:r>
    </w:p>
    <w:p>
      <w:pPr>
        <w:pStyle w:val="Style13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ажнейшим показателем качества обучения являются результаты выпускных экзаменов.</w:t>
      </w:r>
      <w:r>
        <w:br w:type="page"/>
      </w:r>
    </w:p>
    <w:p>
      <w:pPr>
        <w:pStyle w:val="Normal"/>
        <w:suppressAutoHyphens w:val="true"/>
        <w:jc w:val="right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 xml:space="preserve">       </w:t>
      </w:r>
      <w:r>
        <w:rPr>
          <w:rFonts w:cs="Arial"/>
          <w:b/>
          <w:i/>
          <w:sz w:val="28"/>
        </w:rPr>
        <w:t xml:space="preserve">Форма № 1. </w:t>
      </w:r>
      <w:r>
        <w:rPr>
          <w:rFonts w:cs="Arial"/>
          <w:b/>
          <w:i/>
          <w:sz w:val="28"/>
          <w:szCs w:val="32"/>
        </w:rPr>
        <w:t xml:space="preserve">Информация о проведении государственной (итоговой) аттестации </w:t>
      </w:r>
      <w:r>
        <w:rPr>
          <w:rFonts w:cs="Arial"/>
          <w:b/>
          <w:i/>
          <w:sz w:val="28"/>
        </w:rPr>
        <w:t xml:space="preserve">в 2015 г.                   </w:t>
      </w:r>
      <w:r>
        <w:rPr>
          <w:rFonts w:cs="Arial"/>
          <w:b/>
          <w:i/>
          <w:sz w:val="28"/>
          <w:u w:val="single"/>
        </w:rPr>
        <w:t>11  класс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02"/>
        <w:gridCol w:w="2087"/>
        <w:gridCol w:w="195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ан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личество (чел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bCs w:val="false"/>
                <w:szCs w:val="18"/>
              </w:rPr>
            </w:pPr>
            <w:r>
              <w:rPr>
                <w:rFonts w:eastAsia="Times New Roman"/>
                <w:bCs w:val="false"/>
                <w:szCs w:val="18"/>
              </w:rPr>
              <w:t>%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Количество выпускников 2015 года </w:t>
            </w:r>
            <w:r>
              <w:rPr>
                <w:b/>
                <w:bCs/>
              </w:rPr>
              <w:t>- 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Количество выпускников 2015 года, не допущенных к </w:t>
            </w:r>
            <w:r>
              <w:rPr>
                <w:b/>
                <w:szCs w:val="28"/>
              </w:rPr>
              <w:t xml:space="preserve">государственной (итоговой) аттестации </w:t>
            </w:r>
            <w:r>
              <w:rPr>
                <w:b/>
                <w:bCs/>
              </w:rPr>
              <w:t>- 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е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выпускников 2015 года, сдававших ГИА в формате ЕГЭ (математику и русски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всего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 формате ГВЭ </w:t>
            </w:r>
            <w:r>
              <w:rPr>
                <w:b/>
              </w:rPr>
              <w:t>(математику и русский)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%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Количество </w:t>
            </w:r>
            <w:r>
              <w:rPr>
                <w:b/>
                <w:szCs w:val="28"/>
              </w:rPr>
              <w:t>обучающихся, освоивших основные общеобразовательные программы среднего (полного) общего образования (получивших аттестат о среднем образовании) -</w:t>
            </w:r>
            <w:r>
              <w:rPr>
                <w:b/>
                <w:bCs/>
              </w:rPr>
              <w:t xml:space="preserve"> всего</w:t>
            </w:r>
            <w:r>
              <w:rPr>
                <w:b/>
                <w:szCs w:val="28"/>
              </w:rPr>
              <w:t>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100%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Количество </w:t>
            </w:r>
            <w:r>
              <w:rPr>
                <w:b/>
                <w:szCs w:val="28"/>
              </w:rPr>
              <w:t xml:space="preserve">обучающихся, получивших справку об обучении в образовательном учреждении, реализующем основные общеобразовательные программы среднего (полного) общего образования- </w:t>
            </w:r>
            <w:r>
              <w:rPr>
                <w:b/>
                <w:bCs/>
              </w:rPr>
              <w:t>всего</w:t>
            </w:r>
            <w:r>
              <w:rPr>
                <w:b/>
                <w:szCs w:val="28"/>
              </w:rPr>
              <w:t xml:space="preserve">:                                                             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szCs w:val="18"/>
              </w:rPr>
              <w:t>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2015 года, не преодолевших минимального балла по русскому языку - 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3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4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5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 обучения выпускников 2015 года, не преодолевших минимального балла по русскому языку (базовый/углубленный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szCs w:val="18"/>
              </w:rPr>
              <w:t>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2015 года, не преодолевших минимального балла по математике - 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3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4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5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 обучения выпускников 2015 года, не преодолевших минимального балла по математике (базовый/углубленный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  <w:r>
        <w:br w:type="page"/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ЕГЭ по обязательным предметам в ОУ следующие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86"/>
        <w:gridCol w:w="2086"/>
        <w:gridCol w:w="2087"/>
        <w:gridCol w:w="2087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год</w:t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3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17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7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42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1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75</w:t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8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82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0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14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 базова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86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оценк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2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6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0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лайд )  Результаты ЕГЭ предметы по выб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бществозн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057"/>
        <w:gridCol w:w="2057"/>
        <w:gridCol w:w="2117"/>
        <w:gridCol w:w="198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– 2015</w:t>
            </w:r>
          </w:p>
          <w:p>
            <w:pPr>
              <w:pStyle w:val="Normal"/>
              <w:jc w:val="center"/>
              <w:rPr/>
            </w:pPr>
            <w:r>
              <w:rPr/>
              <w:t>уч.год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7,4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,4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62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8,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,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4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/>
        <w:t xml:space="preserve"> </w:t>
      </w:r>
      <w:r>
        <w:rPr/>
        <w:t>Биология: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081"/>
        <w:gridCol w:w="2081"/>
        <w:gridCol w:w="2081"/>
        <w:gridCol w:w="195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– 2015</w:t>
            </w:r>
          </w:p>
          <w:p>
            <w:pPr>
              <w:pStyle w:val="Normal"/>
              <w:jc w:val="center"/>
              <w:rPr/>
            </w:pPr>
            <w:r>
              <w:rPr/>
              <w:t>уч.год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,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2,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,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,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,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9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Физика: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081"/>
        <w:gridCol w:w="2081"/>
        <w:gridCol w:w="2081"/>
        <w:gridCol w:w="195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– 2015</w:t>
            </w:r>
          </w:p>
          <w:p>
            <w:pPr>
              <w:pStyle w:val="Normal"/>
              <w:jc w:val="center"/>
              <w:rPr/>
            </w:pPr>
            <w:r>
              <w:rPr/>
              <w:t>уч.год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8,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,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7,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4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Информат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– 2015</w:t>
            </w:r>
          </w:p>
          <w:p>
            <w:pPr>
              <w:pStyle w:val="Normal"/>
              <w:jc w:val="center"/>
              <w:rPr/>
            </w:pPr>
            <w:r>
              <w:rPr/>
              <w:t>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1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5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ия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081"/>
        <w:gridCol w:w="2081"/>
        <w:gridCol w:w="2081"/>
        <w:gridCol w:w="195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– 2015</w:t>
            </w:r>
          </w:p>
          <w:p>
            <w:pPr>
              <w:pStyle w:val="Normal"/>
              <w:jc w:val="center"/>
              <w:rPr/>
            </w:pPr>
            <w:r>
              <w:rPr/>
              <w:t>уч.год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3,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9,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стор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7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11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– 2015</w:t>
            </w:r>
          </w:p>
          <w:p>
            <w:pPr>
              <w:pStyle w:val="Normal"/>
              <w:jc w:val="center"/>
              <w:rPr/>
            </w:pPr>
            <w:r>
              <w:rPr/>
              <w:t>уч.г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ыпускники 9 класса успешно справились с экзаменами по русскому языку и математике в новой форме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b/>
          <w:i/>
          <w:sz w:val="28"/>
          <w:szCs w:val="28"/>
          <w:u w:val="single"/>
        </w:rPr>
        <w:t xml:space="preserve">9 </w:t>
      </w:r>
      <w:r>
        <w:rPr/>
        <w:t>класс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02"/>
        <w:gridCol w:w="2087"/>
        <w:gridCol w:w="195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ан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личество (чел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bCs w:val="false"/>
                <w:szCs w:val="18"/>
              </w:rPr>
            </w:pPr>
            <w:r>
              <w:rPr>
                <w:rFonts w:eastAsia="Times New Roman"/>
                <w:bCs w:val="false"/>
                <w:szCs w:val="18"/>
              </w:rPr>
              <w:t>%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Количество выпускников 2015 года </w:t>
            </w:r>
            <w:r>
              <w:rPr>
                <w:b/>
                <w:bCs/>
              </w:rPr>
              <w:t>- 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Количество выпускников 2015 года, не допущенных к </w:t>
            </w:r>
            <w:r>
              <w:rPr>
                <w:b/>
                <w:szCs w:val="28"/>
              </w:rPr>
              <w:t xml:space="preserve">государственной (итоговой) аттестации </w:t>
            </w:r>
            <w:r>
              <w:rPr>
                <w:b/>
                <w:bCs/>
              </w:rPr>
              <w:t>- 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е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выпускников 2015 года, сдававших ГИА в фор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Г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ГВ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сдававших экзамен по труду (8 вид)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- 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0%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</w:t>
            </w:r>
            <w:r>
              <w:rPr>
                <w:b/>
                <w:szCs w:val="28"/>
              </w:rPr>
              <w:t>обучающихся, освоивших основные общеобразовательные программы основного общего образования (получивших аттестат об основном общем образовании) -</w:t>
            </w:r>
            <w:r>
              <w:rPr>
                <w:b/>
                <w:bCs/>
              </w:rPr>
              <w:t xml:space="preserve"> всего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олучивших свидетельство об окончании специальных (коррекционных) классов 8 вида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0%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</w:t>
            </w:r>
            <w:r>
              <w:rPr>
                <w:b/>
                <w:szCs w:val="28"/>
              </w:rPr>
              <w:t>обучающихся, получивших справку об обучении в образовательном учреждении, реализующем основные общеобразовательные программы основного общего образования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b/>
                <w:bCs/>
              </w:rPr>
              <w:t>всего</w:t>
            </w:r>
            <w:r>
              <w:rPr>
                <w:b/>
                <w:szCs w:val="28"/>
              </w:rPr>
              <w:t xml:space="preserve">:                                                             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szCs w:val="18"/>
              </w:rPr>
              <w:t>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2015 года, не преодолевших минимального балла по русскому языку - 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е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3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4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5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 обучения выпускников 2014 года, не преодолевших минимального балла по русскому языку (базовый/углубленный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szCs w:val="18"/>
              </w:rPr>
              <w:t>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2015 года, не преодолевших минимального балла по математике - все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е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3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4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5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 обучения выпускников 2015 года, не преодолевших минимального балла по математике (базовый/углубленный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Times New Roman"/>
          <w:b/>
          <w:sz w:val="18"/>
          <w:szCs w:val="18"/>
        </w:rPr>
        <w:t xml:space="preserve">                  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tyle13"/>
        <w:tabs>
          <w:tab w:val="clear" w:pos="708"/>
          <w:tab w:val="left" w:pos="4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074"/>
        <w:gridCol w:w="1162"/>
        <w:gridCol w:w="1074"/>
        <w:gridCol w:w="1162"/>
        <w:gridCol w:w="1074"/>
        <w:gridCol w:w="1162"/>
        <w:gridCol w:w="1074"/>
        <w:gridCol w:w="1162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уч.год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работ с макс.балл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Математика:</w:t>
      </w:r>
    </w:p>
    <w:tbl>
      <w:tblPr>
        <w:tblW w:w="106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074"/>
        <w:gridCol w:w="1162"/>
        <w:gridCol w:w="1074"/>
        <w:gridCol w:w="1162"/>
        <w:gridCol w:w="1162"/>
        <w:gridCol w:w="1162"/>
        <w:gridCol w:w="1074"/>
        <w:gridCol w:w="1162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уч.год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ации: </w:t>
      </w:r>
    </w:p>
    <w:p>
      <w:pPr>
        <w:pStyle w:val="Normal"/>
        <w:jc w:val="both"/>
        <w:rPr/>
      </w:pPr>
      <w:r>
        <w:rPr/>
        <w:t>Количество выпускников 11 (12) классов 2015 года, не преодолевших минимального балла по предметам по выбору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41"/>
        <w:gridCol w:w="1706"/>
        <w:gridCol w:w="1340"/>
        <w:gridCol w:w="1340"/>
        <w:gridCol w:w="1340"/>
        <w:gridCol w:w="188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едм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л-во не преодолевших минимума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чел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овая оценка за выпускной класс - «3»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чел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овая оценка за выпускной класс - «4»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чел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овая оценка за выпускной класс - «5»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чел.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 обучения выпускников 2015 года, не преодолевших минимального балла (базовый/углублённый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азовы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ществозн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азовый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Это очень большое количество выпускников, не преодолевших минимального балла по предметам по выбор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Учителям – предметникам  усилить подготовку к ГИА выпускников</w:t>
      </w:r>
    </w:p>
    <w:p>
      <w:pPr>
        <w:pStyle w:val="Normal"/>
        <w:ind w:left="360" w:hanging="0"/>
        <w:jc w:val="both"/>
        <w:rPr/>
      </w:pPr>
      <w:r>
        <w:rPr/>
        <w:t>2. В связи с этим провести ряд следующих  мероприятий в выпускных классах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до 10.09.2015 г. провести входные контрольные работы по русскому языку и математике в 9, 10, 11 классах в форме ЕГЭ. В 10 классе по математике к/р базового уровня, в 11 классе по выбору (профиль, базовая)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до 10.09.2015 г. классным руководителям 9, 10, 11 классов провести анкетирование по выбору экзаменов  и поступления обучающихся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родительском собрании результаты контрольных работ и анкетирования обучающихся представить родителям.</w:t>
      </w:r>
    </w:p>
    <w:p>
      <w:pPr>
        <w:sectPr>
          <w:type w:val="nextPage"/>
          <w:pgSz w:w="11906" w:h="16838"/>
          <w:pgMar w:left="1151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  <w:t xml:space="preserve">  </w:t>
      </w:r>
      <w:r>
        <w:rPr/>
        <w:t>- учителям – предметникам в течение учебного года вести  систематическую, целенаправленную работу по подготовке к ГИА.</w:t>
      </w:r>
    </w:p>
    <w:p>
      <w:pPr>
        <w:sectPr>
          <w:type w:val="nextPage"/>
          <w:pgSz w:w="11906" w:h="16838"/>
          <w:pgMar w:left="1151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рамках промежуточной аттестации обучающихся во всех классах проводились годовые контрольные работы. (анализ работ прилагается в разделе «Внутришкольный контроль»)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 следующие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779"/>
        <w:gridCol w:w="1779"/>
        <w:gridCol w:w="1779"/>
        <w:gridCol w:w="1779"/>
        <w:gridCol w:w="1779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</w:tbl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целью получения объективной информации о состоянии уровня сформированности универсальных учебных действий у обучающихся 1 – 4  классов проводились различные диагностики.С целью отслеживания уровня сформированности предметных и метапредметных результатов у обучающихся  проводились итоговые проверочные работы. Обучающимся  предлагалась  комплексная работа, включающая задания по русскому языку, чтению, математике, окружающему миру. Все проверочные работы состоят из двух частей: основная часть, которая проверяла сформированность предметных и метапредметных результатов на базовом уровне, и дополнительная часть, которая проверяла сформированность предметных и метапредметных результатов на повышенном уровне. Цель комплексной работы – определить уровень сформированности метапредметных результатов у обучающихся по итогам освоения программы  начальной школы. Задачи комплексной работы – установить уровень овладения ключевыми умениями (сформированность навыков чтения, умение работать с текстом, понимать и выполнять инструкции), позволяющими успешно продвигаться в освоении учебного материала на следующем этапе обучени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 следующие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ласс (учитель Чепрунова Л.В) –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– 21 обучающийся, писали работу – 20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успеваемость – 80 %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класс (учитель Пашкова С.З..)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– 27 обучающийся, писали работу – 26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успеваемость – 100 %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знаний – 65%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ласс (учитель Мокеева В.И.)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– 20 обучающийся, писали работу – 19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успеваемость – 100 %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о знаний – 84%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(учитель Тучкова В.В.)   - писали в апреле 2015 год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- % выполнения работы – 51,8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ая работа - % выполнения работы – 55,5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Пропуски уроков:</w:t>
      </w:r>
    </w:p>
    <w:tbl>
      <w:tblPr>
        <w:tblW w:w="62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850"/>
        <w:gridCol w:w="851"/>
        <w:gridCol w:w="992"/>
        <w:gridCol w:w="709"/>
        <w:gridCol w:w="1417"/>
      </w:tblGrid>
      <w:tr>
        <w:trPr/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тупени/классы</w:t>
            </w:r>
          </w:p>
        </w:tc>
        <w:tc>
          <w:tcPr>
            <w:tcW w:w="48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4-2015 учебный год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сего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о болезни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 уваж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ез ув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 одного ученика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ст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3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4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ст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ст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зывает тревогу такое огромное количество пропусков обучающихся.. Сравнительный анализ пропусков уроков показывает, что очень высокий %  пропущенных уроков (число пропущенных уроков в расчете на одного ученика). наблюдается в 4,5,7, 8,  10, 11 классах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В 2014-2015 учебном году на индивидуальном обучении по коррекционной общеобразовательной программе 8 вида находились 2 обучающихся: Банковский Даниил, обучающийся 8  класса, Купреев Игорь, ученик 8 класса. Также на индивидуальном обучении находились 2 ученика начальной школы (дети – инвалиды) – Другаков Максим – 1 класс, Смолина Алина – 3 класс.   Занятия проводились согласно утвержденному расписанию и в соответствии с тематическим планированием, своевременно оформлялась школьная документация. Программный материал по всем предметам освоен в полном объеме. Жалоб и претензий со стороны родителей обучающихся  нет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ый состав школ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jc w:val="left"/>
        <w:rPr/>
      </w:pPr>
      <w:r>
        <w:rPr/>
        <w:t>Образовательный процесс обеспечивается педагогическим коллективом численностью 29  человек, из них – 6 совместителей, 2 учителя  (Скворцова М.В., Рудая Ю.Б.) находятся в отпуске по уходу за ребенком до 1,5 лет.</w:t>
      </w:r>
    </w:p>
    <w:p>
      <w:pPr>
        <w:pStyle w:val="Normal"/>
        <w:spacing w:lineRule="auto" w:line="218"/>
        <w:jc w:val="both"/>
        <w:rPr/>
      </w:pPr>
      <w:r>
        <w:rPr/>
        <w:t xml:space="preserve">Награждены знаками: </w:t>
      </w:r>
    </w:p>
    <w:p>
      <w:pPr>
        <w:pStyle w:val="Normal"/>
        <w:spacing w:lineRule="auto" w:line="218"/>
        <w:jc w:val="both"/>
        <w:rPr/>
      </w:pPr>
      <w:r>
        <w:rPr/>
        <w:t>«Отличник народного образования»  - 1 человек</w:t>
      </w:r>
    </w:p>
    <w:p>
      <w:pPr>
        <w:pStyle w:val="Normal"/>
        <w:spacing w:lineRule="auto" w:line="218"/>
        <w:jc w:val="both"/>
        <w:rPr/>
      </w:pPr>
      <w:r>
        <w:rPr/>
        <w:t xml:space="preserve">«Почетный работник общего и профессионального образования» – 1 человек,         </w:t>
      </w:r>
    </w:p>
    <w:p>
      <w:pPr>
        <w:pStyle w:val="Normal"/>
        <w:spacing w:lineRule="auto" w:line="218"/>
        <w:jc w:val="both"/>
        <w:rPr/>
      </w:pPr>
      <w:r>
        <w:rPr/>
        <w:t>грамотами:</w:t>
      </w:r>
    </w:p>
    <w:p>
      <w:pPr>
        <w:pStyle w:val="Normal"/>
        <w:spacing w:lineRule="auto" w:line="218"/>
        <w:jc w:val="both"/>
        <w:rPr/>
      </w:pPr>
      <w:r>
        <w:rPr/>
        <w:t>Министерства Образования и Науки РФ – 5 человека</w:t>
      </w:r>
    </w:p>
    <w:p>
      <w:pPr>
        <w:pStyle w:val="Normal"/>
        <w:spacing w:lineRule="auto" w:line="218"/>
        <w:jc w:val="both"/>
        <w:rPr/>
      </w:pPr>
      <w:r>
        <w:rPr/>
        <w:t>Благодарственным письмом депутата Законодательного собрания Ленинградской области  Соколова Ю.В. – 2 человека</w:t>
      </w:r>
    </w:p>
    <w:p>
      <w:pPr>
        <w:pStyle w:val="Normal"/>
        <w:spacing w:lineRule="auto" w:line="218"/>
        <w:jc w:val="both"/>
        <w:rPr/>
      </w:pPr>
      <w:r>
        <w:rPr/>
        <w:t>Грамотой Главы МО Тосненский район ЛО   - 3 человека</w:t>
      </w:r>
    </w:p>
    <w:p>
      <w:pPr>
        <w:pStyle w:val="Normal"/>
        <w:spacing w:lineRule="auto" w:line="218"/>
        <w:jc w:val="both"/>
        <w:rPr/>
      </w:pPr>
      <w:r>
        <w:rPr/>
        <w:t>Благодарственным письмом администрации МО ТР ЛО – 1 человек</w:t>
      </w:r>
    </w:p>
    <w:p>
      <w:pPr>
        <w:pStyle w:val="Normal"/>
        <w:spacing w:lineRule="auto" w:line="218"/>
        <w:jc w:val="both"/>
        <w:rPr/>
      </w:pPr>
      <w:r>
        <w:rPr/>
        <w:t>Благодарностью ЗАКС ЛО – 1 человек</w:t>
      </w:r>
    </w:p>
    <w:p>
      <w:pPr>
        <w:pStyle w:val="Normal"/>
        <w:spacing w:lineRule="auto" w:line="218"/>
        <w:jc w:val="both"/>
        <w:rPr/>
      </w:pPr>
      <w:r>
        <w:rPr/>
        <w:t>Комитета общего и профессионального образования ЛО – 9 человека</w:t>
      </w:r>
    </w:p>
    <w:p>
      <w:pPr>
        <w:pStyle w:val="Normal"/>
        <w:spacing w:lineRule="auto" w:line="218"/>
        <w:jc w:val="both"/>
        <w:rPr/>
      </w:pPr>
      <w:r>
        <w:rPr/>
        <w:t>Комитета образования администрации МО Тосненский район Ленинградской области – 10 человек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Style13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е педагогов (%) </w:t>
      </w:r>
    </w:p>
    <w:p>
      <w:pPr>
        <w:pStyle w:val="Style13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789"/>
        <w:gridCol w:w="1620"/>
        <w:gridCol w:w="1440"/>
        <w:gridCol w:w="216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щее кол-во педагогов на 1 сентября текущего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едагогическо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%</w:t>
            </w:r>
          </w:p>
        </w:tc>
      </w:tr>
    </w:tbl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spacing w:lineRule="auto" w:line="218"/>
        <w:ind w:firstLine="426"/>
        <w:jc w:val="both"/>
        <w:rPr/>
      </w:pPr>
      <w:r>
        <w:rPr/>
        <w:object w:dxaOrig="9585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75pt;height:272.55pt" filled="f" o:ole="">
            <v:imagedata r:id="rId3" o:title=""/>
          </v:shape>
          <o:OLEObject Type="Embed" ProgID="" ShapeID="ole_rId2" DrawAspect="Content" ObjectID="_20664579" r:id="rId2"/>
        </w:object>
      </w:r>
    </w:p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iCs/>
        </w:rPr>
        <w:t xml:space="preserve">    </w:t>
      </w:r>
      <w:r>
        <w:rPr>
          <w:rStyle w:val="StrongEmphasis"/>
          <w:b w:val="false"/>
          <w:iCs/>
        </w:rPr>
        <w:t>Кроме этого в школе постоянно отслеживаются результаты профессионального мастерства преподавателей, выраженных в итогах аттест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75"/>
        <w:gridCol w:w="776"/>
        <w:gridCol w:w="774"/>
        <w:gridCol w:w="775"/>
        <w:gridCol w:w="774"/>
        <w:gridCol w:w="775"/>
        <w:gridCol w:w="803"/>
        <w:gridCol w:w="803"/>
        <w:gridCol w:w="778"/>
        <w:gridCol w:w="778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-во педагогов на 1 сентября текущего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  <w:tc>
          <w:tcPr>
            <w:tcW w:w="7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т категории</w:t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занимаемой должност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%</w:t>
            </w:r>
          </w:p>
        </w:tc>
      </w:tr>
    </w:tbl>
    <w:p>
      <w:pPr>
        <w:pStyle w:val="Normal"/>
        <w:ind w:firstLine="426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spacing w:lineRule="auto" w:line="218"/>
        <w:ind w:firstLine="540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spacing w:lineRule="auto" w:line="218"/>
        <w:ind w:firstLine="540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en-US" w:eastAsia="en-US"/>
        </w:rPr>
      </w:pPr>
      <w:r>
        <w:rPr>
          <w:lang w:val="en-US" w:eastAsia="en-US"/>
        </w:rPr>
        <w:object w:dxaOrig="7560" w:dyaOrig="5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4.6pt;margin-top:3.6pt;width:379.15pt;height:250.45pt;mso-wrap-distance-left:9.05pt;mso-wrap-distance-right:9.05pt;mso-position-horizontal-relative:text;mso-position-vertical-relative:text" filled="t" fillcolor="#FFFFFF" o:ole="">
            <v:imagedata r:id="rId5" o:title=""/>
            <w10:wrap type="square"/>
          </v:shape>
          <o:OLEObject Type="Embed" ProgID="" ShapeID="ole_rId4" DrawAspect="Content" ObjectID="_1817857656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5941695" cy="3081655"/>
                <wp:effectExtent l="5715" t="5715" r="5080" b="4445"/>
                <wp:wrapNone/>
                <wp:docPr id="1" name="Organization Chart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3081600"/>
                          <a:chOff x="0" y="0"/>
                          <a:chExt cx="5941800" cy="308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1800" cy="30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0360" y="1232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2520" y="1232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0360" y="1232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9720" y="0"/>
                            <a:ext cx="1782360" cy="12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4"/>
                                  <w:bCs/>
                                  <w:rFonts w:ascii="Times New Roman" w:hAnsi="Times New Roman" w:eastAsia="Times New Roman" w:cs="Arial"/>
                                  <w:color w:val="0505B3"/>
                                  <w:lang w:val="ru-RU" w:bidi="ar-SA"/>
                                </w:rPr>
                                <w:t>Категория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505B3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4"/>
                                  <w:bCs/>
                                  <w:rFonts w:ascii="Times New Roman" w:hAnsi="Times New Roman" w:eastAsia="Times New Roman" w:cs="Arial"/>
                                  <w:color w:val="0505B3"/>
                                  <w:lang w:val="ru-RU" w:bidi="ar-SA"/>
                                </w:rPr>
                                <w:t>педагогических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505B3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4"/>
                                  <w:bCs/>
                                  <w:rFonts w:ascii="Times New Roman" w:hAnsi="Times New Roman" w:eastAsia="Times New Roman" w:cs="Arial"/>
                                  <w:color w:val="0505B3"/>
                                  <w:lang w:val="ru-RU" w:bidi="ar-SA"/>
                                </w:rPr>
                                <w:t>работник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8600"/>
                            <a:ext cx="1782360" cy="12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сш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%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9720" y="1848600"/>
                            <a:ext cx="1782360" cy="12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ерв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%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9080" y="1848600"/>
                            <a:ext cx="1782360" cy="12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ответств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занимаемо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лж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5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Organization Chart 7" style="position:absolute;margin-left:18pt;margin-top:0.9pt;width:467.85pt;height:242.65pt" coordorigin="360,18" coordsize="9357,4853">
                <v:rect id="shape_0" stroked="f" o:allowincell="f" style="position:absolute;left:360;top:18;width:9356;height:485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0" stroked="t" o:allowincell="f" style="position:absolute;left:5038;top:195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5041;top:195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5038;top:195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3" fillcolor="#009999" stroked="t" o:allowincell="f" style="position:absolute;left:3635;top:18;width:2806;height:194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4"/>
                            <w:bCs/>
                            <w:rFonts w:ascii="Times New Roman" w:hAnsi="Times New Roman" w:eastAsia="Times New Roman" w:cs="Arial"/>
                            <w:color w:val="0505B3"/>
                            <w:lang w:val="ru-RU" w:bidi="ar-SA"/>
                          </w:rPr>
                          <w:t>Категория</w:t>
                        </w:r>
                        <w:r>
                          <w:rPr>
                            <w:kern w:val="2"/>
                            <w:sz w:val="30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0505B3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4"/>
                            <w:bCs/>
                            <w:rFonts w:ascii="Times New Roman" w:hAnsi="Times New Roman" w:eastAsia="Times New Roman" w:cs="Arial"/>
                            <w:color w:val="0505B3"/>
                            <w:lang w:val="ru-RU" w:bidi="ar-SA"/>
                          </w:rPr>
                          <w:t>педагогических</w:t>
                        </w:r>
                        <w:r>
                          <w:rPr>
                            <w:kern w:val="2"/>
                            <w:sz w:val="30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0505B3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4"/>
                            <w:bCs/>
                            <w:rFonts w:ascii="Times New Roman" w:hAnsi="Times New Roman" w:eastAsia="Times New Roman" w:cs="Arial"/>
                            <w:color w:val="0505B3"/>
                            <w:lang w:val="ru-RU" w:bidi="ar-SA"/>
                          </w:rPr>
                          <w:t>работников</w:t>
                        </w:r>
                      </w:p>
                    </w:txbxContent>
                  </v:textbox>
                  <v:fill o:detectmouseclick="t" type="solid" color2="#ff6666"/>
                  <v:stroke color="black" weight="9360" joinstyle="miter" endcap="flat"/>
                  <w10:wrap type="none"/>
                </v:roundrect>
                <v:roundrect id="shape_0" ID="_s1044" fillcolor="#009999" stroked="t" o:allowincell="f" style="position:absolute;left:360;top:2929;width:2806;height:194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4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сш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4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%</w:t>
                        </w:r>
                      </w:p>
                    </w:txbxContent>
                  </v:textbox>
                  <v:fill o:detectmouseclick="t" type="solid" color2="#ff6666"/>
                  <v:stroke color="black" weight="9360" joinstyle="miter" endcap="flat"/>
                  <w10:wrap type="none"/>
                </v:roundrect>
                <v:roundrect id="shape_0" ID="_s1045" fillcolor="#009999" stroked="t" o:allowincell="f" style="position:absolute;left:3635;top:2929;width:2806;height:194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4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ерв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4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%</w:t>
                        </w:r>
                      </w:p>
                    </w:txbxContent>
                  </v:textbox>
                  <v:fill o:detectmouseclick="t" type="solid" color2="#ff6666"/>
                  <v:stroke color="black" weight="9360" joinstyle="miter" endcap="flat"/>
                  <w10:wrap type="none"/>
                </v:roundrect>
                <v:roundrect id="shape_0" ID="_s1046" fillcolor="#009999" stroked="t" o:allowincell="f" style="position:absolute;left:6910;top:2929;width:2806;height:194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4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ответств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4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занимаемо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4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лж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4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5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6666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iCs/>
        </w:rPr>
        <w:t>. В 2014-2015 учебном году были аттестованы  1 человек: Слесарева Т.И.. была аттестована на 1 квалификационную категорию. Остается высокие процент учителей, не имеющих квалификационной категории, поэтому одной из первостепенных задач на новый учебный год – аттестация всех педагогических работников.</w:t>
      </w:r>
    </w:p>
    <w:p>
      <w:pPr>
        <w:pStyle w:val="Normal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Курсы повышения квалификации  в 2014 – 2015 учебном году  «Обновление содержания образования в условиях внедрения ФГОС начали следующие учителя: Базылева Н.М., Кузнецова С.А., Кожухова Т.В., Нонин А.А., Роо Т.Ф., Серггева С.В., продолжает обучение на курсах по предмету Сергеева С.В., курсы экспертов по проверке заданий с развернутом ответом: Данилова Т.Н., Базылева Н.М., Михайлова Г.М.: дистанционные курсы – Волгушева Е.И.</w:t>
      </w:r>
    </w:p>
    <w:p>
      <w:pPr>
        <w:pStyle w:val="Normal"/>
        <w:jc w:val="both"/>
        <w:rPr/>
      </w:pPr>
      <w:r>
        <w:rPr>
          <w:rStyle w:val="StrongEmphasis"/>
          <w:b w:val="false"/>
          <w:iCs/>
        </w:rPr>
        <w:t>Курсы переподготовки – Исмаилов Р.Т.</w:t>
      </w:r>
    </w:p>
    <w:p>
      <w:pPr>
        <w:pStyle w:val="Normal"/>
        <w:jc w:val="both"/>
        <w:rPr/>
      </w:pPr>
      <w:r>
        <w:rPr>
          <w:rStyle w:val="StrongEmphasis"/>
          <w:b w:val="false"/>
          <w:iCs/>
        </w:rPr>
        <w:t>Обучается в ЛГУ по программе «Начальное образование» - Сидоренко О.П.</w:t>
      </w:r>
    </w:p>
    <w:p>
      <w:pPr>
        <w:pStyle w:val="Normal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3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методической работы.</w:t>
      </w:r>
    </w:p>
    <w:p>
      <w:pPr>
        <w:pStyle w:val="Style13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          </w:t>
      </w:r>
      <w:r>
        <w:rPr>
          <w:rFonts w:cs="Times New Roman" w:ascii="Times New Roman" w:hAnsi="Times New Roman"/>
          <w:sz w:val="24"/>
          <w:szCs w:val="24"/>
        </w:rPr>
        <w:t>С учетом организации учебно-воспитательного процесса, особенностей состава обучающихся школы, запросов современного общества в 2014/2015 учебном году коллектив школы  работал  над методической темой «Создание образовательной среды, способствующей повышению уровня качества результатов образования и имиджа образовательного учреждения, росту корпоративной культуры педагогического коллектива, удовлетворенности родителей и обучающихся качеством образовательных услуг»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методической работы школы на современном этапе непосредственно связана с созданием условий для адаптации, становления, развития и саморазвития педагогических работников на основе выявления их индивидуальных особенностей. При планировании методической работы педагогический коллектив стремился отобрать те формы, которые реально позволили бы решить проблемы и задачи, стоящие перед школой: продолжение  работы  по внедрению в учебно-воспитательный процесс  информационно-коммуникационных  технологий, способствующих повышению качества обучения школьников; создание условий для реализации исследовательской работы обучающихся; повышение мотивации обучения через новые прогрессивные технологии обучении; дальнейшее развитие движения творчески работающих педагогов; распространение передового педагогического опыта; повышение престижа учительского труда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 xml:space="preserve">Для  координации методической работы продолжил работу методический совет, в состав которого входят руководители методических объединений, учителя - предметники Методическим советом школы организован мониторинг качества образования (разработка и проведение контрольных срезов по предметам, выявление эффективности изучения образовательных программ, выполнение учебных программ). Педагогические работники школы привлечены к анализу и самоанализу результатов образовательного процесса, мероприятий промежуточной и итоговой аттестации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ными звеньями в структуре методической работы  школы являются методические кафедры В школе было сформировано 4 предметных методических объединения. Каждое МО работает над своей методической темой, тесно связанной с методической темой школы. Все методические кафедры  ведут протоколы проведённых заседаний, где обсуждаются доклады по определенной теме, анализируются уроки и мероприятия, проведение методических недель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федра филологии – «Применение новых образовательных  технологий в преподавании русского языка и литературы»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я данного методического объединения основной акцент в работе ставят на подготовку обучающихся к ЕГЭ, ОГЭ и вытекающие из этого проблемы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заседаний они делятся опытом работы по использованию информационных технологий, практикуют новые формы активизации деятельности школьников на уроке. Традиционным остаётся направление, связанное с развитием творческих способностей обучающихс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уроки провели учителя кафедры: Нагурная Е.М. – «Что такое причастие», Храменкова В.И. – «Глагол», Коваленок Л.А – «Предлог»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я русского языка и литературы принимают активное участие в конкурсах, дистанционных олимпиадах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федра  учителей начальных классов – «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федра естественно – научного цикла – работала над темой «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данного цикла проводили предметные недели, участвовали в конкурсах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четверть – неделя естествознания, открытое мероприятие: экологическое кафе: Небезопасная еда» - Данилова Т.Н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етверть – Неделя математики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мероприятие: игра по станциям в начальной школе «Путешествие по стране МАТЕМАТИКА» - Михайлова Г.М.,, Акция «Покормите птиц – Слесарева Т.И., Золотухина А.Э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четверть: конкурс экологического рисунка  – Слесарева Т.И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енгуру» - Михайлова Г.М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четверть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мероприятие «В дружбе с природой» - Слесарева Т.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ые работы – Михайлова Г.М. « 1 сентября. Фестиваль «Открытый урок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 классных руководителей –  Главная задача МО КР: обеспечение выполнения единых принципиальных подходов к воспитанию и социализации обучающихс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На заседаниях методического совета школы, методических объединений  рассматривались формы проведения школьных мероприятий, подводились итоги их проведения, вопросы реализации федерального государственного образовательного стандарта, участие в конкурсах и олимпиадах. 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Включение всего педагогического коллектива в управление качеством образования на основе новых информационных технологий и образовательного мониторинга происходило через организацию работы учителей по единой методической теме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дсовете рассматривались теоретические вопрос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360"/>
        <w:gridCol w:w="2861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разовательной деятельности педагогического коллектива школы в 2014-2015 учебном году. Будущее строим вместе: новые перспективы развития – новое качество образовате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 по УВР и ВР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/>
              <w:t xml:space="preserve">«Системно-деятельностный подход и пути его реализации в условиях ФГОС НОО и 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/>
              <w:t>ООО:  опыт, проблемы и перспективы»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/>
              <w:t>Презентация инновационных продуктов  «Открытый урок», «Мои инновации», «Мои профессиональные компетентности», «Достижения педагог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 Сергеева С.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риоритеты современного воспитания в образовательном учрежден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 Т.Ф., заместитель директора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В ходе работы педагогических советов рассматривались как теоретические вопросы по методической теме школы, так и опыт работы учителей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едагоги работают над индивидуальными методическими темами, позволяющими концентрировать внимание на наиболее актуальных проблемах преподавания учебных предметов, отдельных тем, модулей, спецкурсов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 были проведены многими учителями открытые уроки и мероприятия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кеева В.И.  – урок математики «Деление нуля на число» ; классный час «Жизнь дана на добрые дела»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Чепрунова Л.В. – урок  математики  «Работа над задачей»,  Новый год, праздник «Масленица»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гурная Е.М. – урок русского языка «Что такое причастие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шкова С.З –  спортивный праздник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жухова Т.В. – День Матери, День семьи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Храменкова В.И.  – урок русского языка «Глагол», праздничная программа «Тепло сердец для милых мам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валенок Л.А – урок русского языка – «Предлог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лесарева Т.И. 0 викторина, посвященная Дню птиц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Золотухина А.Э – урок биологии «Вид, его критерии. Структура вида», биологическая викторин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Данилова Т.Н - экологическое кафе: Небезопасная еда» -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</w:rPr>
        <w:t xml:space="preserve">Результаты </w:t>
      </w:r>
      <w:r>
        <w:rPr>
          <w:b/>
          <w:bCs/>
          <w:color w:val="000000"/>
        </w:rPr>
        <w:t xml:space="preserve"> инновационной деятельности общеобразовательного учреждения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1. Реализация проектов </w:t>
      </w:r>
      <w:r>
        <w:rPr>
          <w:rStyle w:val="StrongEmphasis"/>
          <w:b w:val="false"/>
        </w:rPr>
        <w:t>Программы развития школы</w:t>
      </w:r>
    </w:p>
    <w:p>
      <w:pPr>
        <w:pStyle w:val="Normal"/>
        <w:numPr>
          <w:ilvl w:val="0"/>
          <w:numId w:val="7"/>
        </w:numPr>
        <w:rPr/>
      </w:pPr>
      <w:r>
        <w:rPr/>
        <w:t>Благоприятный психологический климат в ОУ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у обучающихся осознанного отношения к ЗОЖ</w:t>
      </w:r>
    </w:p>
    <w:p>
      <w:pPr>
        <w:pStyle w:val="Normal"/>
        <w:numPr>
          <w:ilvl w:val="0"/>
          <w:numId w:val="7"/>
        </w:numPr>
        <w:rPr/>
      </w:pPr>
      <w:r>
        <w:rPr/>
        <w:t>Участие и достижения обучающихся школы в конкурсах, олимпиадах, фестивалях, социальных проектах, соревнованиях различного уровня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гражданской позиции у обучающихся</w:t>
      </w:r>
    </w:p>
    <w:p>
      <w:pPr>
        <w:pStyle w:val="Normal"/>
        <w:rPr/>
      </w:pPr>
      <w:r>
        <w:rPr/>
        <w:t>2. Инновационная деятельность по введению ФГОС ООО:</w:t>
      </w:r>
    </w:p>
    <w:p>
      <w:pPr>
        <w:pStyle w:val="Normal"/>
        <w:numPr>
          <w:ilvl w:val="0"/>
          <w:numId w:val="14"/>
        </w:numPr>
        <w:rPr/>
      </w:pPr>
      <w:r>
        <w:rPr/>
        <w:t>Разработка и внедрение  нормативно – правовой базы для введения основной образовательной программы начального общего образования</w:t>
      </w:r>
    </w:p>
    <w:p>
      <w:pPr>
        <w:pStyle w:val="Normal"/>
        <w:numPr>
          <w:ilvl w:val="0"/>
          <w:numId w:val="14"/>
        </w:numPr>
        <w:rPr/>
      </w:pPr>
      <w:r>
        <w:rPr/>
        <w:t>Разработка программы формирования культуры здорового и безопасного образа жизни обучающихся</w:t>
      </w:r>
    </w:p>
    <w:p>
      <w:pPr>
        <w:pStyle w:val="Normal"/>
        <w:numPr>
          <w:ilvl w:val="0"/>
          <w:numId w:val="14"/>
        </w:numPr>
        <w:rPr/>
      </w:pPr>
      <w:r>
        <w:rPr/>
        <w:t>Разработка программы духовно-нравственного развития, воспитания обучающихся</w:t>
      </w:r>
    </w:p>
    <w:p>
      <w:pPr>
        <w:pStyle w:val="Normal"/>
        <w:numPr>
          <w:ilvl w:val="0"/>
          <w:numId w:val="14"/>
        </w:numPr>
        <w:rPr/>
      </w:pPr>
      <w:r>
        <w:rPr/>
        <w:t>Разработка программы коррекционной работы в школе</w:t>
      </w:r>
    </w:p>
    <w:p>
      <w:pPr>
        <w:pStyle w:val="Normal"/>
        <w:numPr>
          <w:ilvl w:val="0"/>
          <w:numId w:val="14"/>
        </w:numPr>
        <w:rPr/>
      </w:pPr>
      <w:r>
        <w:rPr/>
        <w:t>Разработка и апробация рабочих программ учебных предметов, курсов</w:t>
      </w:r>
    </w:p>
    <w:p>
      <w:pPr>
        <w:pStyle w:val="Normal"/>
        <w:numPr>
          <w:ilvl w:val="0"/>
          <w:numId w:val="14"/>
        </w:numPr>
        <w:rPr/>
      </w:pPr>
      <w:r>
        <w:rPr/>
        <w:t>Разработка программы формирования УУД</w:t>
      </w:r>
    </w:p>
    <w:p>
      <w:pPr>
        <w:pStyle w:val="Normal"/>
        <w:numPr>
          <w:ilvl w:val="0"/>
          <w:numId w:val="14"/>
        </w:numPr>
        <w:rPr/>
      </w:pPr>
      <w:r>
        <w:rPr/>
        <w:t>Ведение мониторинга реализуемых проектов</w:t>
      </w:r>
    </w:p>
    <w:p>
      <w:pPr>
        <w:pStyle w:val="Normal"/>
        <w:rPr/>
      </w:pPr>
      <w:r>
        <w:rPr/>
        <w:t>3. Развитие кадрового потенциала в рамках внедрения НОИ «Наша новая школа»</w:t>
      </w:r>
    </w:p>
    <w:p>
      <w:pPr>
        <w:pStyle w:val="Normal"/>
        <w:ind w:left="713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ставление педагогического опыта на Всероссийском фестивале «Открытый урок»  (учитель Михайлова Г.М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ктивное участие во Всероссийских  дистанционных конкурсах – педагог дополнительного образования – Слесарева Т.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астие в конкурсе «Классный, самый классный» - Пашкова С.З</w:t>
      </w:r>
    </w:p>
    <w:p>
      <w:pPr>
        <w:pStyle w:val="Normal"/>
        <w:tabs>
          <w:tab w:val="clear" w:pos="708"/>
          <w:tab w:val="left" w:pos="945" w:leader="none"/>
        </w:tabs>
        <w:ind w:left="720" w:hanging="72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945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/>
        <w:t>Наряду с имеющимися положительными результатами в работе педагогического коллектива имеются недостатки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Symbol" w:cs="Symbol" w:ascii="Symbol" w:hAnsi="Symbol"/>
        </w:rPr>
        <w:t></w:t>
      </w:r>
      <w:r>
        <w:rPr/>
        <w:t>слабо ведется работа по обобщению передового педагогического опыт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ежелание принимать участие в конкурсном движен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бота методических объединений ведется формально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е проводятся творческие отчёты учителей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омендаци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mbol" w:cs="Symbol" w:ascii="Symbol" w:hAnsi="Symbol"/>
        </w:rPr>
        <w:t></w:t>
      </w:r>
      <w:r>
        <w:rPr/>
        <w:t>Начать активную работу  по накоплению и обобщению передового педагогического опы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mbol" w:cs="Symbol" w:ascii="Symbol" w:hAnsi="Symbol"/>
        </w:rPr>
        <w:t></w:t>
      </w:r>
      <w:r>
        <w:rPr/>
        <w:t>Спланировать цикл открытых уроков по МО с учетом реальных возможностей по проблемам  и более тщательно продумать организацию взаимопосещения урок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ести методическую неделю в начальной школе по обобщению опыта работы по ФГОС НОО, в 5 – 7 классах по ФГОС ООО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mbol" w:cs="Symbol" w:ascii="Symbol" w:hAnsi="Symbol"/>
        </w:rPr>
        <w:t></w:t>
      </w:r>
      <w:r>
        <w:rPr/>
        <w:t>Организовать рейтинговый опрос обучающихся об уровне проведения различных мероприятий во время предметных недел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это требует пересмотреть работу ШМО. В 2015 – 2016 учебном году организовать творческие группы учителей. Цель: организация работы по накоплению, распространению и обобщению передового педагогического опыта, развитие творческих способностей учителей и обучающихся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         </w:t>
      </w:r>
      <w:r>
        <w:rPr/>
        <w:t xml:space="preserve">В течение года была осуществлена проверка нормативно-правовой базы образовательного учреждения, журналов по технике безопасности, классных журналов, личных дел учащихся, дневников, тетрадей.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   </w:t>
      </w:r>
      <w:r>
        <w:rPr/>
        <w:t>Проверка нормативно-правовой базы показала, что в школе имеется необходимая документация для организации учебно-воспитательного процесса, документация в основном соответствует «Закону об образовании», типовому положению об общеобразовательных учреждениях. В ходе проверки выявлено, что некоторые положения по организации УВП отсутствуют, некоторые нуждаются в корректировке.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         </w:t>
      </w:r>
      <w:r>
        <w:rPr/>
        <w:t xml:space="preserve">В результате проверки журналов по технике безопасности установлено, что во всех кабинетах повышенной опасности имеются журналы инструктажа обучающихся, памятки и инструкции, но ведутся они не всегда качественно У каждого классного руководителя имеются журналы инструктажа учащихся, но записи вносятся не всегда своевременно. Были даны рекомендации привести журналы по ТБ в соответствие с требованиями, регулярно проводить с учащимися  инструктаж, своевременно заполнять журналы.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        </w:t>
      </w:r>
      <w:r>
        <w:rPr/>
        <w:t>В результате проверки личных дел учащихся установлено, что на каждого учащегося заведено личное дело, личные дела ведутся аккуратно, имеется вся необходимая документация (заявление, справка о составе семьи, копия свидетельства о рождении, копия паспорта, копия аттестата, копия медицинского полиса). Классные руководители своевременно вносят в личные дела итоговые оценки, сведения о поощрении учащихся. Были даны рекомендации внимательно заполнять личные дела учащихся, не допускать исправлений итоговых оценок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 xml:space="preserve">Создать  условия, способствующие оптимальному развитию </w:t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jc w:val="center"/>
        <w:rPr>
          <w:b/>
          <w:b/>
        </w:rPr>
      </w:pPr>
      <w:r>
        <w:rPr>
          <w:b/>
        </w:rPr>
        <w:t>творческого потенциала обучающихся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аренные дети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Работа с одаренными детьми по-прежнему является одним из приоритетных направлений работы школы. Коллектив школы способствует поиску, отбору и творческому развитию детей, проявляющих интерес и способности к изучению предмета.  Определены основные направления деятельности в работе с одаренными детьми: вовлечение  в исследовательскую деятельность, в работу над учебными проектами,  к участию в предметных неделях, конкурсах и олимпиадах.</w:t>
      </w:r>
    </w:p>
    <w:p>
      <w:pPr>
        <w:pStyle w:val="Normal"/>
        <w:rPr/>
      </w:pPr>
      <w:r>
        <w:rPr/>
        <w:t xml:space="preserve">   </w:t>
      </w:r>
      <w:r>
        <w:rPr/>
        <w:t xml:space="preserve">В текущем году организована работа по вовлечению большего числа школьников (1-11 классы) к участию во Всероссийских предметных олимпиадах и турнирах. </w:t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HTML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HTML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75" w:leader="none"/>
          <w:tab w:val="left" w:pos="3380" w:leader="none"/>
        </w:tabs>
        <w:jc w:val="center"/>
        <w:rPr/>
      </w:pPr>
      <w:r>
        <w:rPr/>
        <w:t>Победители и призеры школьного этапа олимпиады достойно защищают честь школы на муниципальном уровне.</w:t>
      </w:r>
    </w:p>
    <w:p>
      <w:pPr>
        <w:pStyle w:val="Normal"/>
        <w:tabs>
          <w:tab w:val="clear" w:pos="708"/>
          <w:tab w:val="left" w:pos="975" w:leader="none"/>
          <w:tab w:val="left" w:pos="3380" w:leader="none"/>
        </w:tabs>
        <w:jc w:val="center"/>
        <w:rPr/>
      </w:pPr>
      <w:r>
        <w:rPr/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2061"/>
        <w:gridCol w:w="2520"/>
        <w:gridCol w:w="2340"/>
      </w:tblGrid>
      <w:tr>
        <w:trPr>
          <w:trHeight w:val="675" w:hRule="atLeast"/>
        </w:trPr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результа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Обучающиеся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Учитель, подготовивший ученика</w:t>
            </w:r>
          </w:p>
        </w:tc>
      </w:tr>
      <w:tr>
        <w:trPr>
          <w:trHeight w:val="480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призе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Ивашкова Ульяна – 7 клас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Данилова Т.Н.</w:t>
            </w:r>
          </w:p>
        </w:tc>
      </w:tr>
      <w:tr>
        <w:trPr>
          <w:trHeight w:val="480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призе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расногорский Ян – 8 клас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Данилова Т.Н.</w:t>
            </w:r>
          </w:p>
        </w:tc>
      </w:tr>
      <w:tr>
        <w:trPr>
          <w:trHeight w:val="480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призе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Алексеева Валерия – 7 клас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валенок Л.А.</w:t>
            </w:r>
          </w:p>
        </w:tc>
      </w:tr>
      <w:tr>
        <w:trPr>
          <w:trHeight w:val="480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Ивашкова Ульяна – 7 клас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валенок Л.А.</w:t>
            </w:r>
          </w:p>
        </w:tc>
      </w:tr>
      <w:tr>
        <w:trPr>
          <w:trHeight w:val="480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призе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Алексеева Валерия – 7 клас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валенок Л.А.</w:t>
            </w:r>
          </w:p>
        </w:tc>
      </w:tr>
      <w:tr>
        <w:trPr>
          <w:trHeight w:val="675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Громовенко Александра – 11 клас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Нонин А.А.</w:t>
            </w:r>
          </w:p>
        </w:tc>
      </w:tr>
      <w:tr>
        <w:trPr>
          <w:trHeight w:val="480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Светловский Владимир – 6 клас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Нонин А.А.</w:t>
            </w:r>
          </w:p>
        </w:tc>
      </w:tr>
    </w:tbl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/>
      </w:pPr>
      <w:r>
        <w:rPr>
          <w:b/>
          <w:bCs/>
        </w:rPr>
        <w:t>Участие в  олимпиадах</w:t>
        <w:br/>
        <w:t xml:space="preserve"> по предметам в 2014– 2015 учебном году</w:t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/>
      </w:pPr>
      <w:r>
        <w:rPr/>
      </w:r>
    </w:p>
    <w:tbl>
      <w:tblPr>
        <w:tblW w:w="9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5040"/>
      </w:tblGrid>
      <w:tr>
        <w:trPr>
          <w:trHeight w:val="405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импиада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</w:tr>
      <w:tr>
        <w:trPr>
          <w:trHeight w:val="840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Международная игра-конкурс "Русский медвежонок - языкознание для все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170 обучающихся (2 – 11 классы) – 86%</w:t>
            </w:r>
          </w:p>
        </w:tc>
      </w:tr>
      <w:tr>
        <w:trPr>
          <w:trHeight w:val="615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Международный математический конкурс «Кенгуру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72 ученика    (3 – 11 классы) – 42%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Победитель -Суджиян Ангелина  9 класс</w:t>
            </w:r>
          </w:p>
        </w:tc>
      </w:tr>
      <w:tr>
        <w:trPr>
          <w:trHeight w:val="585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Всероссийская олимпиада по предметам «Олимпус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 xml:space="preserve">89 обучающихся  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(5 – 9 классы) – 85 %</w:t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«Эму» Эрудит-Марафон Учащихс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1 класс – 21 ученик – 100%</w:t>
            </w:r>
          </w:p>
        </w:tc>
      </w:tr>
      <w:tr>
        <w:trPr>
          <w:trHeight w:val="1515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 xml:space="preserve">Открытая Всероссийская олимпиада 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«Наше наследие», посвященная 70 – летию Побед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Диплом 1 степени – Суджиян Ангелина-9 кл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Диплом 2 степени – 8 обучающихся 5-9 классов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18"/>
              <w:ind w:firstLine="540"/>
              <w:jc w:val="center"/>
              <w:rPr/>
            </w:pPr>
            <w:r>
              <w:rPr/>
              <w:t>Диплом 3 степени – 11 обучающихся 5-9 классов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Слайды - достижения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ировать у обучающихся потребность к здоровому образу жиз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сновные составляющие этого направления – организация горячего питания, соблюдение санитарно – гигиенических норм, посещение уроков физкультуры, профилактика вредных привычек, участие в спортивных соревнованиях различного уровня. </w:t>
      </w:r>
    </w:p>
    <w:p>
      <w:pPr>
        <w:pStyle w:val="Normal"/>
        <w:jc w:val="both"/>
        <w:rPr/>
      </w:pPr>
      <w:r>
        <w:rPr>
          <w:b/>
        </w:rPr>
        <w:t>Об</w:t>
      </w:r>
      <w:r>
        <w:rPr/>
        <w:t xml:space="preserve">учающиеся 5-11 классов занимаются в режиме кабинетной системы, которая,   соответствует требованиям СанПиНа и целям образовательного процесса; учебная нагрузка в целом соответствует реальному уровню развития личности в УВП; максимальный объем учебной нагрузки обучающихся соответствует максимально допустимому количеству часов;  </w:t>
      </w:r>
      <w:r>
        <w:rPr>
          <w:color w:val="333333"/>
        </w:rPr>
        <w:t xml:space="preserve"> проведение медицинских осмотров;</w:t>
      </w:r>
      <w:r>
        <w:rPr/>
        <w:t xml:space="preserve"> </w:t>
        <w:tab/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Приоритетное внимание в вопросе сохранения и укрепления здоровья обучающихся  уделяется прохождению обязательных медицинских осмотр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В общеобразовательном учреждении созданы условия для предоставления горячего питания . 53  обучающихся получают бесплатное и льготное питание;  166  обучающихся питаются за счет родительских средств.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Ежедневно обучающиеся начальных классов получают  0,2 л. моло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В рамках развития конкурсного движения  по сохранению и укреплению здоровья школьников в 2014 – 15 учебном  году  приняли участие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районный конкурс «Мы выбираем…» 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районная акция «Неделя здоровья» 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районная акция «Спорт – альтернатива пагубным привычкам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- районная спортивно-туристская патриотическая игра «Зарница»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школьные и районные соревнования по легкой атлетике, футболу, баскетболу, волейболу, стритболу,  плаванию, лыжным гонкам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Для занятия физической культурой и спортом в 2014 – 2015 учебном году при поддержке партии «Единая Россия» отремонтирован спортивный зал школы и создан школьный спортивный клуб «Оранжевый мяч»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В январе  2015 года проведено анонимное тестирование обучающихся на предмет употребления наркотических веществ. Участие в тестировании приняли обучающиеся 5-11-х классов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Огромное внимание  уделяется вопросам реализации программы «Лето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- на базе школы функционирует летний оздоровительный лагерь «Тропинка» Охват детей - июнь – 52 человека, июль - 2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Трудовая бригада – охват обучающихся – 10 человек (обучающиеся, достигшие возраста 14 лет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    Летняя трудовая практика на пришкольном участке – обучающиеся 4 – 8 классов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2925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Результаты медицинского профилактического осмотра</w:t>
      </w:r>
    </w:p>
    <w:p>
      <w:pPr>
        <w:pStyle w:val="Normal"/>
        <w:tabs>
          <w:tab w:val="clear" w:pos="708"/>
          <w:tab w:val="left" w:pos="0" w:leader="none"/>
          <w:tab w:val="left" w:pos="2925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9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90"/>
        <w:gridCol w:w="1570"/>
        <w:gridCol w:w="1487"/>
        <w:gridCol w:w="16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 групп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здоровь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 групп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здоровь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3 групп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здоровь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 xml:space="preserve">4 – 5 групп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5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В течение учебного года были проведены спортивные мероприятия, пропагандирующие ЗОЖ, проведены Дни здоровья, во 2 полугодии были организованы еженедельные поездки в бассейн с обучающимися 2 класса, активное участие в спортивных соревнованиях, где об – ся становились победителями и призерами.</w:t>
      </w:r>
    </w:p>
    <w:p>
      <w:pPr>
        <w:pStyle w:val="TextBody"/>
        <w:ind w:firstLine="708"/>
        <w:jc w:val="both"/>
        <w:rPr/>
      </w:pPr>
      <w:r>
        <w:rPr/>
        <w:t>Рекомендации: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 xml:space="preserve">Использование средств, снимающих физическое напряжение, усталость во время уроков (физминутки, физпаузы, смена поз, психогимнастика, чувственно-эмоциональные моменты урока и т.д.); 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>Соблюдать дозировку домашних заданий.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 xml:space="preserve">Важнейшей задачей является охрана жизни школьников. Дети в школе активны и подвижны, их всюду могут подстерегать опасности. В связи с этим под особым контролем должна  находиться работа по профилактике детского травматизма. Классные руководители должны вести  работу по противопожарной безопасности, по безопасному поведению на дорогах, в быту, на природе и т. д. Работа по профилактике детского травматизма находится под контролем и отражена в журнале по технике безопасности.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школь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меется официальный систематически обновляющийся сайт </w:t>
      </w:r>
      <w:hyperlink r:id="rId6" w:tgtFrame="_parent">
        <w:r>
          <w:rPr>
            <w:rStyle w:val="InternetLink"/>
          </w:rPr>
          <w:t>http://ushaki.tsn.lokos.net/</w:t>
        </w:r>
      </w:hyperlink>
    </w:p>
    <w:p>
      <w:pPr>
        <w:pStyle w:val="Normal"/>
        <w:numPr>
          <w:ilvl w:val="0"/>
          <w:numId w:val="20"/>
        </w:numPr>
        <w:rPr/>
      </w:pPr>
      <w:r>
        <w:rPr/>
        <w:t xml:space="preserve"> </w:t>
      </w:r>
      <w:r>
        <w:rPr/>
        <w:t>Количество персональных компьютеров в ОУ  составляет  27 единиц</w:t>
      </w:r>
    </w:p>
    <w:p>
      <w:pPr>
        <w:pStyle w:val="Normal"/>
        <w:numPr>
          <w:ilvl w:val="0"/>
          <w:numId w:val="20"/>
        </w:numPr>
        <w:rPr/>
      </w:pPr>
      <w:r>
        <w:rPr/>
        <w:t>Доступ к сети Интернет организован на 100%.</w:t>
      </w:r>
    </w:p>
    <w:p>
      <w:pPr>
        <w:pStyle w:val="Normal"/>
        <w:numPr>
          <w:ilvl w:val="0"/>
          <w:numId w:val="20"/>
        </w:numPr>
        <w:rPr/>
      </w:pPr>
      <w:r>
        <w:rPr/>
        <w:t>10 кабинетов оборудованы стационарными мультимедийными проекторами и экранами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1 кабинет оснащен интерактивной доской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В ОУ введён электронный дневник </w:t>
      </w:r>
    </w:p>
    <w:p>
      <w:pPr>
        <w:pStyle w:val="Normal"/>
        <w:numPr>
          <w:ilvl w:val="0"/>
          <w:numId w:val="20"/>
        </w:numPr>
        <w:rPr/>
      </w:pPr>
      <w:r>
        <w:rPr/>
        <w:t>В школе  организовано дистанционное обуче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8"/>
        <w:jc w:val="center"/>
        <w:rPr>
          <w:b/>
          <w:b/>
        </w:rPr>
      </w:pPr>
      <w:r>
        <w:rPr>
          <w:b/>
        </w:rPr>
        <w:t>Достижения О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14 г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1 место в районном конкурсе «Школа года»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1 место в районных спортивных юношеских играх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Диплом администрации МО Тосненский район Ленинградской области за подготовку школы к новому 2013-2014 учебному году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очетный диплом главы МО Тосненский район Ленинградской области за плодотворную работу по созданию комфортной образовательной среды в учреждении и по итогам работы за 201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 педсовета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вышение качества образования:</w:t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беспечение преемственности образования при переходе обучающихся из начальной школы в основную в соответствии с предметными концепциями;</w:t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ведение дальнейшей работы по повышению объективности оценочных процедур;</w:t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вышение эффективности воспитательного потенциала ОУ в направлении воспитания у обучающихся качеств гражданина;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звитие конкурсного и олимпиадного движения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ршенствование системы оценки качества деятельности и качества результатов деятельности педагогов, внедрение механизмов профессионального стандарта педагога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вышение доступности качественного образования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ормирование безбарьерной образовательной среды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ормирование у обучающихся потребности к здоровому образу жизни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хранение и укрепление материально-технической базы школы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36"/>
          <w:szCs w:val="36"/>
        </w:rPr>
      </w:pPr>
      <w:r>
        <w:rPr>
          <w:rFonts w:cs="Verdana" w:ascii="Verdana" w:hAnsi="Verdana"/>
          <w:color w:val="444444"/>
          <w:sz w:val="36"/>
          <w:szCs w:val="36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Verdana" w:hAnsi="Verdana" w:cs="Verdana"/>
          <w:b/>
          <w:b/>
          <w:color w:val="444444"/>
        </w:rPr>
      </w:pPr>
      <w:r>
        <w:rPr>
          <w:rFonts w:cs="Verdana" w:ascii="Verdana" w:hAnsi="Verdana"/>
          <w:b/>
          <w:color w:val="4444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51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9">
    <w:name w:val=" Знак Знак9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CC"/>
      <w:u w:val="single"/>
    </w:rPr>
  </w:style>
  <w:style w:type="character" w:styleId="BodyTextChar">
    <w:name w:val="Body Text Char"/>
    <w:basedOn w:val="Style12"/>
    <w:qFormat/>
    <w:rPr>
      <w:rFonts w:eastAsia="Calibri"/>
      <w:sz w:val="24"/>
      <w:szCs w:val="24"/>
      <w:lang w:val="ru-RU" w:bidi="ar-SA"/>
    </w:rPr>
  </w:style>
  <w:style w:type="character" w:styleId="C4">
    <w:name w:val="c4"/>
    <w:basedOn w:val="Style12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;Arial"/>
      <w:b/>
      <w:bCs/>
    </w:rPr>
  </w:style>
  <w:style w:type="paragraph" w:styleId="Style14">
    <w:name w:val="Обычный (веб)"/>
    <w:basedOn w:val="Normal"/>
    <w:qFormat/>
    <w:pPr>
      <w:spacing w:before="280" w:after="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0">
    <w:name w:val="c20"/>
    <w:basedOn w:val="Normal"/>
    <w:qFormat/>
    <w:pPr>
      <w:spacing w:before="90" w:after="9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  <w:jc w:val="both"/>
    </w:pPr>
    <w:rPr>
      <w:rFonts w:ascii="Liberation Serif;MS Mincho" w:hAnsi="Liberation Serif;MS Mincho" w:eastAsia="DejaVu Sans;MS Mincho" w:cs="DejaVu Sans;MS Mincho"/>
      <w:kern w:val="2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DejaVu Sans;MS Mincho" w:cs="Arial"/>
      <w:kern w:val="2"/>
      <w:sz w:val="20"/>
    </w:rPr>
  </w:style>
  <w:style w:type="paragraph" w:styleId="11">
    <w:name w:val="Стиль1"/>
    <w:basedOn w:val="Normal"/>
    <w:qFormat/>
    <w:pPr>
      <w:widowControl w:val="false"/>
      <w:autoSpaceDE w:val="false"/>
      <w:spacing w:before="120" w:after="0"/>
      <w:jc w:val="center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ushaki.tsn.lokos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49:00Z</dcterms:created>
  <dc:creator>02</dc:creator>
  <dc:description/>
  <cp:keywords/>
  <dc:language>en-US</dc:language>
  <cp:lastModifiedBy>02</cp:lastModifiedBy>
  <cp:lastPrinted>2015-08-31T09:00:00Z</cp:lastPrinted>
  <dcterms:modified xsi:type="dcterms:W3CDTF">2015-08-31T05:45:00Z</dcterms:modified>
  <cp:revision>12</cp:revision>
  <dc:subject/>
  <dc:title>Анализ работы школы за 2013-2014 учебный год (слайд 1)</dc:title>
</cp:coreProperties>
</file>